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748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0" t="-826" r="-800" b="-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1900" cy="165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0" t="-763" r="-1020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6370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1000" r="-758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4600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0" t="-787" r="-1010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162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70" t="-775" r="-870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5600" cy="1054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5" t="-1190" r="-775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0800" cy="172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2" t="-730" r="-952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2200" cy="163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9" t="-769" r="-1149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300" cy="165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0" t="-763" r="-1000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1000" cy="101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3" t="-1235" r="-763" b="-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2400" cy="190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5" t="-662" r="-885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1000" cy="1104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3" t="-1136" r="-763" b="-1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8000" cy="143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9" t="-877" r="-709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171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7" t="-735" r="-917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39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2" t="-901" r="-662" b="-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1000" cy="1104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3" t="-1136" r="-763" b="-1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0800" cy="1676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2" t="-752" r="-952" b="-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6500" cy="1587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42" t="-794" r="-1042" b="-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38300" cy="1231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9" t="-1020" r="-769" b="-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6900" cy="166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6" t="-758" r="-67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3400" cy="148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9" t="-847" r="-699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7000" cy="1866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1" t="-676" r="-901" b="-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95400" cy="172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1" t="-730" r="-971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19200" cy="1651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31" t="-763" r="-1031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1100" cy="177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64" t="-709" r="-1064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5100" cy="157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77" t="-800" r="-877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1500" cy="138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85" t="-909" r="-685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9500" cy="161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63" t="-781" r="-1163" b="-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2.pct"/><Relationship Id="rId18" Type="http://schemas.openxmlformats.org/officeDocument/2006/relationships/image" Target="media/image16.pct"/><Relationship Id="rId19" Type="http://schemas.openxmlformats.org/officeDocument/2006/relationships/image" Target="media/image17.pct"/><Relationship Id="rId20" Type="http://schemas.openxmlformats.org/officeDocument/2006/relationships/image" Target="media/image18.pct"/><Relationship Id="rId21" Type="http://schemas.openxmlformats.org/officeDocument/2006/relationships/image" Target="media/image19.pct"/><Relationship Id="rId22" Type="http://schemas.openxmlformats.org/officeDocument/2006/relationships/image" Target="media/image20.pct"/><Relationship Id="rId23" Type="http://schemas.openxmlformats.org/officeDocument/2006/relationships/image" Target="media/image21.pct"/><Relationship Id="rId24" Type="http://schemas.openxmlformats.org/officeDocument/2006/relationships/image" Target="media/image22.pct"/><Relationship Id="rId25" Type="http://schemas.openxmlformats.org/officeDocument/2006/relationships/image" Target="media/image23.pct"/><Relationship Id="rId26" Type="http://schemas.openxmlformats.org/officeDocument/2006/relationships/image" Target="media/image24.pct"/><Relationship Id="rId27" Type="http://schemas.openxmlformats.org/officeDocument/2006/relationships/image" Target="media/image25.pct"/><Relationship Id="rId28" Type="http://schemas.openxmlformats.org/officeDocument/2006/relationships/image" Target="media/image26.pct"/><Relationship Id="rId29" Type="http://schemas.openxmlformats.org/officeDocument/2006/relationships/image" Target="media/image27.pct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59:00Z</dcterms:created>
  <dc:creator>Karin  Walsh</dc:creator>
  <dc:description/>
  <cp:keywords/>
  <dc:language>en-US</dc:language>
  <cp:lastModifiedBy>Karin  Walsh</cp:lastModifiedBy>
  <dcterms:modified xsi:type="dcterms:W3CDTF">2010-01-06T03:08:00Z</dcterms:modified>
  <cp:revision>2</cp:revision>
  <dc:subject/>
  <dc:title> </dc:title>
</cp:coreProperties>
</file>